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9399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3361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49983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2621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