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386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22558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45643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42537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