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95887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95412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38810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67774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