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82807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45489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08075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20761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