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4226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7141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06090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835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