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24597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06378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99146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31361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