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95282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716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380989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25727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