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783748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05611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33429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75905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