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806183716"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80688072"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050517381"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409596899"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