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0738758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16298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5411548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6402963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