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7081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7500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86416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69674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