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72466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05159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87164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90291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