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78635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07465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