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558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0382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5594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