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49946938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798245049"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