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3285962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8812362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910614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735993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