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8039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66419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06521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0727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