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4865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92461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53467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30003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