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79420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00555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