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64959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55700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88875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66265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