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45161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13022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2851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25151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