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4156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996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89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895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