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8824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5995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8849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145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