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877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1048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025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532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