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7150730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1173261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9759970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7593741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