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13179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0516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19315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06409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