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03502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58642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28762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493504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2375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80953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94069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13937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59161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14399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43133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