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8135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8336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89276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5981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1788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42186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3652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67635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2308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4384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8893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