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5775286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5122732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2491359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259131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106869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0900040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5675006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2291015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5990883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7423648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3150632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