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23472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32488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38204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50088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11314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87458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31664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38308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97104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25392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83875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