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95342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1238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40652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44422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7816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39996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08905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73686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58441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19900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55725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