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76738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15326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07507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819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2162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92245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25276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3642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99448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47301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35895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