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4626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68563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97921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59052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7050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45859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01077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01828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62652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2558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70945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