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56626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929440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386262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179452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65470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816330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499276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76288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060045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350501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24271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