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1106822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075647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629550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279430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