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10544407"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70263042"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