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860491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5224063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