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959139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136316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