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12108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38116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0949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11125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78590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80520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95105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72495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18408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13390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62864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7565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17629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0947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05971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00173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33703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87165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65813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99442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31242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59708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01052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70298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95630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28094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01779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15475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17255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26675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84223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9301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16026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10736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03904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49229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21537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20079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35447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