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5963595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683656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454890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845344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9047805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3169561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3799388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8303489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7497663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8334690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1663529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6964906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3917307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7987758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2574124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986106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0354829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1890603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8559897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2643398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0446270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7874716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8084351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3619046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8590256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698469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2718375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449144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4345518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8702422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2412820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7903760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3938099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3956317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2330249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0516070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7739112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4473174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11674759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