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587796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86633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80554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81371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