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8102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0064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70783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73495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