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28202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71173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73727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67797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