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882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342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332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860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