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58711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5871185"/>
            <w:bookmarkStart w:id="1" w:name="__Fieldmark__0_33258711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